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2857500" cy="342900"/>
                <wp:effectExtent l="12700" t="5715" r="1206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343080"/>
                        </a:xfrm>
                        <a:custGeom>
                          <a:avLst/>
                          <a:gdLst>
                            <a:gd name="textAreaLeft" fmla="*/ 246240 w 1620000"/>
                            <a:gd name="textAreaRight" fmla="*/ 1373760 w 1620000"/>
                            <a:gd name="textAreaTop" fmla="*/ 29520 h 194400"/>
                            <a:gd name="textAreaBottom" fmla="*/ 1648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841" y="21600"/>
                              </a:lnTo>
                              <a:lnTo>
                                <a:pt x="2759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0pt;margin-top:315pt;width:224.95pt;height:26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5028565" cy="4457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457880"/>
                          <a:chOff x="0" y="0"/>
                          <a:chExt cx="5028480" cy="4457880"/>
                        </a:xfrm>
                      </wpg:grpSpPr>
                      <pic:pic xmlns:pic="http://schemas.openxmlformats.org/drawingml/2006/picture">
                        <pic:nvPicPr>
                          <pic:cNvPr id="0" name="" descr="zellen_blatt_querschnitt_x.JPG"/>
                          <pic:cNvPicPr/>
                        </pic:nvPicPr>
                        <pic:blipFill>
                          <a:blip r:embed="rId2"/>
                          <a:srcRect l="12598" t="0" r="761" b="0"/>
                          <a:stretch/>
                        </pic:blipFill>
                        <pic:spPr>
                          <a:xfrm>
                            <a:off x="2139840" y="0"/>
                            <a:ext cx="2888640" cy="44578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zellen_blatt_querschnitt_x.JPG"/>
                          <pic:cNvPicPr/>
                        </pic:nvPicPr>
                        <pic:blipFill>
                          <a:blip r:embed="rId3"/>
                          <a:srcRect l="12598" t="0" r="20014" b="0"/>
                          <a:stretch/>
                        </pic:blipFill>
                        <pic:spPr>
                          <a:xfrm>
                            <a:off x="0" y="0"/>
                            <a:ext cx="2246760" cy="44578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395.9pt;height:351pt" coordorigin="-540,-720" coordsize="7918,7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830;top:-720;width:4548;height:7019;mso-wrap-style:none;v-text-anchor:middle" type="_x0000_t75">
                  <v:imagedata r:id="rId4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-540;top:-720;width:3537;height:7019;mso-wrap-style:none;v-text-anchor:middle" type="_x0000_t75">
                  <v:imagedata r:id="rId5" o:detectmouseclick="t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00</wp:posOffset>
                </wp:positionV>
                <wp:extent cx="2857500" cy="342900"/>
                <wp:effectExtent l="12065" t="5715" r="114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343080"/>
                        </a:xfrm>
                        <a:custGeom>
                          <a:avLst/>
                          <a:gdLst>
                            <a:gd name="textAreaLeft" fmla="*/ 237960 w 1620000"/>
                            <a:gd name="textAreaRight" fmla="*/ 1382040 w 1620000"/>
                            <a:gd name="textAreaTop" fmla="*/ 28440 h 194400"/>
                            <a:gd name="textAreaBottom" fmla="*/ 1659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032" y="21600"/>
                              </a:lnTo>
                              <a:lnTo>
                                <a:pt x="256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15pt;width:224.95pt;height:26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629400</wp:posOffset>
                </wp:positionV>
                <wp:extent cx="2857500" cy="342900"/>
                <wp:effectExtent l="12700" t="5715" r="1206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343080"/>
                        </a:xfrm>
                        <a:custGeom>
                          <a:avLst/>
                          <a:gdLst>
                            <a:gd name="textAreaLeft" fmla="*/ 246240 w 1620000"/>
                            <a:gd name="textAreaRight" fmla="*/ 1373760 w 1620000"/>
                            <a:gd name="textAreaTop" fmla="*/ 29520 h 194400"/>
                            <a:gd name="textAreaBottom" fmla="*/ 1648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841" y="21600"/>
                              </a:lnTo>
                              <a:lnTo>
                                <a:pt x="2759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22pt;width:224.95pt;height:26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0</wp:posOffset>
                </wp:positionH>
                <wp:positionV relativeFrom="paragraph">
                  <wp:posOffset>5314950</wp:posOffset>
                </wp:positionV>
                <wp:extent cx="2286000" cy="342900"/>
                <wp:effectExtent l="5715" t="10795" r="508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0" cy="343080"/>
                        </a:xfrm>
                        <a:custGeom>
                          <a:avLst/>
                          <a:gdLst>
                            <a:gd name="textAreaLeft" fmla="*/ 196920 w 1296000"/>
                            <a:gd name="textAreaRight" fmla="*/ 1099080 w 1296000"/>
                            <a:gd name="textAreaTop" fmla="*/ 29520 h 194400"/>
                            <a:gd name="textAreaBottom" fmla="*/ 1648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834" y="21600"/>
                              </a:lnTo>
                              <a:lnTo>
                                <a:pt x="276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418.5pt;width:179.95pt;height:26.95pt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13815</wp:posOffset>
                </wp:positionH>
                <wp:positionV relativeFrom="paragraph">
                  <wp:posOffset>5314950</wp:posOffset>
                </wp:positionV>
                <wp:extent cx="2286000" cy="342900"/>
                <wp:effectExtent l="5715" t="10795" r="508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0" cy="343080"/>
                        </a:xfrm>
                        <a:custGeom>
                          <a:avLst/>
                          <a:gdLst>
                            <a:gd name="textAreaLeft" fmla="*/ 199080 w 1296000"/>
                            <a:gd name="textAreaRight" fmla="*/ 1096920 w 1296000"/>
                            <a:gd name="textAreaTop" fmla="*/ 29880 h 194400"/>
                            <a:gd name="textAreaBottom" fmla="*/ 1645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74" y="21600"/>
                              </a:lnTo>
                              <a:lnTo>
                                <a:pt x="282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3.5pt;margin-top:418.5pt;width:179.95pt;height:26.95pt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5950</wp:posOffset>
                </wp:positionH>
                <wp:positionV relativeFrom="paragraph">
                  <wp:posOffset>7943850</wp:posOffset>
                </wp:positionV>
                <wp:extent cx="2286000" cy="342900"/>
                <wp:effectExtent l="5715" t="10795" r="508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0" cy="343080"/>
                        </a:xfrm>
                        <a:custGeom>
                          <a:avLst/>
                          <a:gdLst>
                            <a:gd name="textAreaLeft" fmla="*/ 199080 w 1296000"/>
                            <a:gd name="textAreaRight" fmla="*/ 1096920 w 1296000"/>
                            <a:gd name="textAreaTop" fmla="*/ 29880 h 194400"/>
                            <a:gd name="textAreaBottom" fmla="*/ 1645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74" y="21600"/>
                              </a:lnTo>
                              <a:lnTo>
                                <a:pt x="282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625.5pt;width:179.95pt;height:26.95pt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97225</wp:posOffset>
            </wp:positionH>
            <wp:positionV relativeFrom="paragraph">
              <wp:posOffset>4340225</wp:posOffset>
            </wp:positionV>
            <wp:extent cx="2859405" cy="22891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891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97225</wp:posOffset>
            </wp:positionH>
            <wp:positionV relativeFrom="paragraph">
              <wp:posOffset>6969125</wp:posOffset>
            </wp:positionV>
            <wp:extent cx="2863850" cy="2292350"/>
            <wp:effectExtent l="0" t="0" r="0" b="0"/>
            <wp:wrapNone/>
            <wp:docPr id="9" name="img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Pictur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37" t="9598" r="3837" b="17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292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143250" cy="31432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629400</wp:posOffset>
                </wp:positionV>
                <wp:extent cx="2857500" cy="342900"/>
                <wp:effectExtent l="12065" t="5715" r="1143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343080"/>
                        </a:xfrm>
                        <a:custGeom>
                          <a:avLst/>
                          <a:gdLst>
                            <a:gd name="textAreaLeft" fmla="*/ 237960 w 1620000"/>
                            <a:gd name="textAreaRight" fmla="*/ 1382040 w 1620000"/>
                            <a:gd name="textAreaTop" fmla="*/ 28440 h 194400"/>
                            <a:gd name="textAreaBottom" fmla="*/ 1659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033" y="21600"/>
                              </a:lnTo>
                              <a:lnTo>
                                <a:pt x="256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22pt;width:224.95pt;height:26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3815</wp:posOffset>
                </wp:positionH>
                <wp:positionV relativeFrom="paragraph">
                  <wp:posOffset>7943850</wp:posOffset>
                </wp:positionV>
                <wp:extent cx="2286000" cy="342900"/>
                <wp:effectExtent l="5715" t="11430" r="508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0" cy="343080"/>
                        </a:xfrm>
                        <a:custGeom>
                          <a:avLst/>
                          <a:gdLst>
                            <a:gd name="textAreaLeft" fmla="*/ 207000 w 1296000"/>
                            <a:gd name="textAreaRight" fmla="*/ 1089000 w 1296000"/>
                            <a:gd name="textAreaTop" fmla="*/ 30960 h 194400"/>
                            <a:gd name="textAreaBottom" fmla="*/ 16344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534" y="21600"/>
                              </a:lnTo>
                              <a:lnTo>
                                <a:pt x="306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3.5pt;margin-top:625.5pt;width:179.95pt;height:26.95pt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175</wp:posOffset>
            </wp:positionH>
            <wp:positionV relativeFrom="paragraph">
              <wp:posOffset>6969125</wp:posOffset>
            </wp:positionV>
            <wp:extent cx="2860040" cy="228917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891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175</wp:posOffset>
            </wp:positionH>
            <wp:positionV relativeFrom="paragraph">
              <wp:posOffset>4340225</wp:posOffset>
            </wp:positionV>
            <wp:extent cx="2860040" cy="228854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885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1609090" cy="44665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Bouw je eigen blad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Vouw de dwarsdoorsnede met foto naar binn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Plak de  epidermisranden buitenop va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Plak de randen van parenchym aan de binnenkant vas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Zie het voor j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51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Bouw je eigen blad!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. Vouw de dwarsdoorsnede met foto naar binn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 Plak de  epidermisranden buitenop va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. Plak de randen van parenchym aan de binnenkant vast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 Zie het voor j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ahoma" w:hAnsi="Tahoma" w:cs="Tahoma"/>
      <w:sz w:val="22"/>
      <w:szCs w:val="24"/>
    </w:rPr>
  </w:style>
  <w:style w:type="character" w:styleId="VoettekstChar">
    <w:name w:val="Voettekst Char"/>
    <w:qFormat/>
    <w:rPr>
      <w:rFonts w:ascii="Tahoma" w:hAnsi="Tahoma" w:cs="Tahom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42:00Z</dcterms:created>
  <dc:creator>Gee van Duin</dc:creator>
  <dc:description/>
  <cp:keywords/>
  <dc:language>en-US</dc:language>
  <cp:lastModifiedBy>Gee van Duin</cp:lastModifiedBy>
  <cp:lastPrinted>2010-02-15T08:42:00Z</cp:lastPrinted>
  <dcterms:modified xsi:type="dcterms:W3CDTF">2024-11-14T12:42:00Z</dcterms:modified>
  <cp:revision>2</cp:revision>
  <dc:subject/>
  <dc:title/>
</cp:coreProperties>
</file>